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015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качества оказа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ОШ №5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Дагестанские Огни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зультатам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КО 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1896"/>
        <w:gridCol w:w="1190"/>
        <w:gridCol w:w="2051"/>
        <w:gridCol w:w="209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еализации (результат независимой оценки качеств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ткрытость и доступность информации об организ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лноты и актуальности информации о работе учреждений в сфере образования: </w:t>
            </w:r>
          </w:p>
          <w:p>
            <w:pPr>
              <w:pStyle w:val="Normal"/>
              <w:rPr/>
            </w:pPr>
            <w:r>
              <w:rPr/>
              <w:t>-на  официальных сайтах образовательных учреждений;</w:t>
            </w:r>
          </w:p>
          <w:p>
            <w:pPr>
              <w:pStyle w:val="Normal"/>
              <w:rPr/>
            </w:pPr>
            <w:r>
              <w:rPr/>
              <w:t>- на  официальном сайте учреждений в информационно-телекоммуникационной сети «Интернет» (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олном объёме информации на сайте ОО в соответствии с требования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8 г.. далее постоянн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руктуры официального сайта образовательной организации в информационно-телекоммуникационной сети «Интернет» формату представления на нём информации современным требованиям, открытость данных О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содержания информации, актуализация информации на сайте О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(наполнение сайта О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ующий сайт ОО, информация на сайте регулярно обновляет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содержания сайта, добавление новых разделов о деятельности ОО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 достаточность информации об организ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ующий сайт ОО с доступной  и достаточной информацией, создание новых рубрик, оформление новых страниц, повышение посещаемости сайта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мфортность условий и доступность получения услуг в сфере образова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направленные на повышение уровня бытовой комфортности пребывания в ОО и развитие материально-технической базы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фортных условий получения услуг, в том числе для граждан с ограниченными возможностями здоров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ремонт помещений, приобретение новой мебели и ТС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образовательной организации специалистами, осуществляющими предоставление услуг в сфере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казания услуг в сфере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редоставляемых услуг и эффективности деятельности учрежд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здание условий для возможности получения образовательных услуг в в образовательной организации для лиц с ограниченными возможностями здоровь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оступных условий получения услуг, в том числе для граждан с ограниченными возможностями здоровь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 2018 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ные условия пребывания воспитанников и обучающихся соответствуют требованиям СанПин, в том числе для обучающихся с ОВЗ.</w:t>
            </w:r>
            <w:r>
              <w:rPr>
                <w:szCs w:val="36"/>
              </w:rPr>
              <w:t xml:space="preserve"> Комплектование групп детей с ОВЗ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здание условий для персонала организ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работы по оказанию услуг для персонала организаци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абочего места учителя, информационное сопровождение образовательного процесс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хождения педагогами КПК,  в том числе и в области инклюзивного образования и оказания первой доврачебной помощ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о договору с ДИР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прохождения педагогами КПК,  в том числе и в области инклюзивного образова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азвитию творческих способностей и интересов обучающихся, включая их участие в конкурсах, олимпиадах, смотрах и спортивных мероприят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езависимой оценки кач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</w:rPr>
              <w:t xml:space="preserve">Развитие личностного потенциала </w:t>
            </w:r>
            <w:r>
              <w:rPr/>
              <w:t xml:space="preserve">  обучающихс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поддержанию необходимых условий для охраны и укрепления здоровья                   (оборудованные спортивные и тренажерные залы, медицинские кабинеты и столова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храны и укрепления здоровья  обучающихся ( оборудованные спортивные и тренажерные залы, медицинские кабинеты и столова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ные условия пребывания воспитанников и обучающихся соответствуют требованиям СанПин</w:t>
            </w:r>
            <w:r>
              <w:rPr>
                <w:szCs w:val="36"/>
              </w:rPr>
              <w:t>. Увеличение количества питающихся в столовой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Доброжелательность, вежливость, и компетентность работников организ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и созданию условий для психологической безопасности и комфортности в учреждении, на установление взаимоотношений педагогов с обучающимис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 персона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а-практикумы, круглые столы, психологические тренинги, создание благоприятных условий для творческого развития педагогов, повышение их профессионального уровн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кадров  ОО с учётом выявленных пробл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ь работников организ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циального заказа на курсовую подготовку педагогов в рамках реализации ФГОС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Результативность деятельности организаци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уровня подготовки обучающихс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оказываемой муниципальной услуг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шение вопросов образования и охраны здоровья детей. Обеспечение методического сопровождения обучающихся с ОВЗ. Использование в работе передового опыта и новых образовательных технолог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ировка педагогических работников в школах «победителях» рейтинга в 2016-2017 г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казываемой муниципальной услуг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педагогов к профессиональному росту, участию в профессиональных конкурсах, олимпиадах, конференциях, массовых мероприятиях и др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родительской общественности о деятельности ОО, состоянии материально-технической базы, создании условий для укрепления здоровья обучающихся и воспитанник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ённость материально-техническим обеспечением организации. Наличие возможности оказания психолого-педагогической, медицинской и социальной помощи обучающимся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информированности родительской общественности о деятельности ОО. Организация работы с родителями (законными представителями) по проблемам здоровьесбережения. Повышение компетентности родителей в вопросах воспитания и обучения детей.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5.Удовлетворенность качеством оказания услу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сть решения вопрос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Общественного совета по проведению НОКО в сфере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доступности услуг образовательными учреждениям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олучателей услуг в формировании рейтинга учреждений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Общественного совета по проведению НОКО в сфере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ОУ «СОШ№5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го имиджа учреждения образ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4:00Z</dcterms:created>
  <dc:creator>User</dc:creator>
  <dc:description/>
  <cp:keywords/>
  <dc:language>en-US</dc:language>
  <cp:lastModifiedBy>зам.дир</cp:lastModifiedBy>
  <cp:lastPrinted>2017-11-30T15:33:00Z</cp:lastPrinted>
  <dcterms:modified xsi:type="dcterms:W3CDTF">2017-12-01T06:27:00Z</dcterms:modified>
  <cp:revision>23</cp:revision>
  <dc:subject/>
  <dc:title>     Отдел образования администрации Тюльганского района направляет Вам результаты рассмотрения независимой оценки качества образовательной деятельности общеобразовательных организаций района в 2016 году и план по улучшению качества оказания услуг: </dc:title>
</cp:coreProperties>
</file>